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 xml:space="preserve">2026 </w:t>
      </w:r>
      <w:r>
        <w:rPr>
          <w:rFonts w:cs="Sylfaen" w:ascii="Sylfaen" w:hAnsi="Sylfaen"/>
          <w:lang w:val="ka-GE"/>
        </w:rPr>
        <w:t>წლის 4 თებერვალ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3-26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6-02-04T16:5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Nino Labartkava</vt:lpwstr>
  </property>
</Properties>
</file>